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 xml:space="preserve">Fiche de lignes brisées à mesurer : 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1760" distR="111125" simplePos="0" locked="0" layoutInCell="0" allowOverlap="1" relativeHeight="2">
                <wp:simplePos x="0" y="0"/>
                <wp:positionH relativeFrom="column">
                  <wp:posOffset>338455</wp:posOffset>
                </wp:positionH>
                <wp:positionV relativeFrom="paragraph">
                  <wp:posOffset>238760</wp:posOffset>
                </wp:positionV>
                <wp:extent cx="1440180" cy="635"/>
                <wp:effectExtent l="0" t="190500" r="0" b="190500"/>
                <wp:wrapNone/>
                <wp:docPr id="1" name="Rectangl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65400">
                          <a:off x="0" y="0"/>
                          <a:ext cx="1440360" cy="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6" stroked="t" o:allowincell="f" style="position:absolute;margin-left:26.65pt;margin-top:18.75pt;width:113.35pt;height:0pt;mso-wrap-style:none;v-text-anchor:middle;rotation:346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25745</wp:posOffset>
                </wp:positionH>
                <wp:positionV relativeFrom="paragraph">
                  <wp:posOffset>13970</wp:posOffset>
                </wp:positionV>
                <wp:extent cx="1576070" cy="3473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347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m et …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27.35pt;mso-wrap-distance-left:9.05pt;mso-wrap-distance-right:9.05pt;mso-wrap-distance-top:0pt;mso-wrap-distance-bottom:0pt;margin-top:1.1pt;mso-position-vertical-relative:text;margin-left:419.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…</w:t>
                      </w: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cm et …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75565" distR="74295" simplePos="0" locked="0" layoutInCell="0" allowOverlap="1" relativeHeight="4">
                <wp:simplePos x="0" y="0"/>
                <wp:positionH relativeFrom="column">
                  <wp:posOffset>1706880</wp:posOffset>
                </wp:positionH>
                <wp:positionV relativeFrom="paragraph">
                  <wp:posOffset>151130</wp:posOffset>
                </wp:positionV>
                <wp:extent cx="2879725" cy="635"/>
                <wp:effectExtent l="0" t="424180" r="0" b="423545"/>
                <wp:wrapNone/>
                <wp:docPr id="3" name="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2200">
                          <a:off x="0" y="0"/>
                          <a:ext cx="2879640" cy="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8" stroked="t" o:allowincell="f" style="position:absolute;margin-left:134.45pt;margin-top:11.9pt;width:226.7pt;height:0pt;mso-wrap-style:none;v-text-anchor:middle;rotation:16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4514850</wp:posOffset>
                </wp:positionH>
                <wp:positionV relativeFrom="paragraph">
                  <wp:posOffset>89535</wp:posOffset>
                </wp:positionV>
                <wp:extent cx="1224280" cy="635"/>
                <wp:effectExtent l="0" t="164465" r="0" b="164465"/>
                <wp:wrapNone/>
                <wp:docPr id="4" name="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65400">
                          <a:off x="0" y="0"/>
                          <a:ext cx="1224360" cy="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" stroked="t" o:allowincell="f" style="position:absolute;margin-left:355.5pt;margin-top:7pt;width:96.35pt;height:0pt;mso-wrap-style:none;v-text-anchor:middle;rotation:346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9375</wp:posOffset>
                </wp:positionH>
                <wp:positionV relativeFrom="paragraph">
                  <wp:posOffset>287655</wp:posOffset>
                </wp:positionV>
                <wp:extent cx="864235" cy="635"/>
                <wp:effectExtent l="635" t="140335" r="0" b="139065"/>
                <wp:wrapNone/>
                <wp:docPr id="5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2200">
                          <a:off x="0" y="0"/>
                          <a:ext cx="864360" cy="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stroked="t" o:allowincell="f" style="position:absolute;margin-left:406.25pt;margin-top:22.6pt;width:68pt;height:0pt;mso-wrap-style:none;v-text-anchor:middle;rotation:16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69950</wp:posOffset>
                </wp:positionH>
                <wp:positionV relativeFrom="paragraph">
                  <wp:posOffset>81915</wp:posOffset>
                </wp:positionV>
                <wp:extent cx="4319905" cy="635"/>
                <wp:effectExtent l="3175" t="255905" r="2540" b="254000"/>
                <wp:wrapNone/>
                <wp:docPr id="6" name="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19000">
                          <a:off x="0" y="0"/>
                          <a:ext cx="4320000" cy="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7" stroked="t" o:allowincell="f" style="position:absolute;margin-left:68.55pt;margin-top:6.45pt;width:340.1pt;height:0pt;mso-wrap-style:none;v-text-anchor:middle;rotation:353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165</wp:posOffset>
                </wp:positionH>
                <wp:positionV relativeFrom="paragraph">
                  <wp:posOffset>217805</wp:posOffset>
                </wp:positionV>
                <wp:extent cx="720090" cy="635"/>
                <wp:effectExtent l="3810" t="120015" r="3175" b="118745"/>
                <wp:wrapNone/>
                <wp:docPr id="7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2200">
                          <a:off x="0" y="0"/>
                          <a:ext cx="720000" cy="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stroked="t" o:allowincell="f" style="position:absolute;margin-left:14pt;margin-top:17.1pt;width:56.65pt;height:0pt;mso-wrap-style:none;v-text-anchor:middle;rotation:16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89550</wp:posOffset>
                </wp:positionH>
                <wp:positionV relativeFrom="paragraph">
                  <wp:posOffset>173355</wp:posOffset>
                </wp:positionV>
                <wp:extent cx="1576070" cy="34734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347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m et …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27.35pt;mso-wrap-distance-left:9.05pt;mso-wrap-distance-right:9.05pt;mso-wrap-distance-top:0pt;mso-wrap-distance-bottom:0pt;margin-top:13.65pt;mso-position-vertical-relative:text;margin-left:416.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…</w:t>
                      </w: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cm et …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940</wp:posOffset>
                </wp:positionH>
                <wp:positionV relativeFrom="paragraph">
                  <wp:posOffset>66675</wp:posOffset>
                </wp:positionV>
                <wp:extent cx="6705600" cy="41275"/>
                <wp:effectExtent l="635" t="19050" r="635" b="19050"/>
                <wp:wrapNone/>
                <wp:docPr id="9" name="Connecteur droi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05720" cy="41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5b9bd5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pt,5.25pt" to="525.75pt,8.45pt" ID="Connecteur droit 16" stroked="t" o:allowincell="f" style="position:absolute">
                <v:stroke color="#5b9bd5" weight="381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80010" distR="80645" simplePos="0" locked="0" layoutInCell="0" allowOverlap="1" relativeHeight="5">
                <wp:simplePos x="0" y="0"/>
                <wp:positionH relativeFrom="column">
                  <wp:posOffset>74930</wp:posOffset>
                </wp:positionH>
                <wp:positionV relativeFrom="paragraph">
                  <wp:posOffset>73025</wp:posOffset>
                </wp:positionV>
                <wp:extent cx="2700020" cy="635"/>
                <wp:effectExtent l="0" t="391795" r="0" b="390525"/>
                <wp:wrapNone/>
                <wp:docPr id="10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37000">
                          <a:off x="0" y="0"/>
                          <a:ext cx="2700000" cy="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9" stroked="t" o:allowincell="f" style="position:absolute;margin-left:5.95pt;margin-top:5.7pt;width:212.55pt;height:0pt;mso-wrap-style:none;v-text-anchor:middle;rotation:344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46355" distR="46355" simplePos="0" locked="0" layoutInCell="0" allowOverlap="1" relativeHeight="10">
                <wp:simplePos x="0" y="0"/>
                <wp:positionH relativeFrom="column">
                  <wp:posOffset>2654935</wp:posOffset>
                </wp:positionH>
                <wp:positionV relativeFrom="paragraph">
                  <wp:posOffset>175895</wp:posOffset>
                </wp:positionV>
                <wp:extent cx="2700020" cy="635"/>
                <wp:effectExtent l="0" t="497840" r="0" b="496570"/>
                <wp:wrapNone/>
                <wp:docPr id="11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45000">
                          <a:off x="0" y="0"/>
                          <a:ext cx="2700000" cy="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stroked="t" o:allowincell="f" style="position:absolute;margin-left:209.1pt;margin-top:13.85pt;width:212.55pt;height:0pt;mso-wrap-style:none;v-text-anchor:middle;rotation:21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61610</wp:posOffset>
                </wp:positionH>
                <wp:positionV relativeFrom="paragraph">
                  <wp:posOffset>259715</wp:posOffset>
                </wp:positionV>
                <wp:extent cx="1576070" cy="34734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347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m et …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27.35pt;mso-wrap-distance-left:9.05pt;mso-wrap-distance-right:9.05pt;mso-wrap-distance-top:0pt;mso-wrap-distance-bottom:0pt;margin-top:20.45pt;mso-position-vertical-relative:text;margin-left:414.3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…</w:t>
                      </w: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cm et …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108585" distR="107950" simplePos="0" locked="0" layoutInCell="0" allowOverlap="1" relativeHeight="16">
                <wp:simplePos x="0" y="0"/>
                <wp:positionH relativeFrom="column">
                  <wp:posOffset>4225925</wp:posOffset>
                </wp:positionH>
                <wp:positionV relativeFrom="paragraph">
                  <wp:posOffset>245110</wp:posOffset>
                </wp:positionV>
                <wp:extent cx="1224280" cy="635"/>
                <wp:effectExtent l="0" t="190500" r="0" b="189865"/>
                <wp:wrapNone/>
                <wp:docPr id="13" name="Rectangl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2200">
                          <a:off x="0" y="0"/>
                          <a:ext cx="1224360" cy="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9" stroked="t" o:allowincell="f" style="position:absolute;margin-left:332.8pt;margin-top:19.25pt;width:96.35pt;height:0pt;mso-wrap-style:none;v-text-anchor:middle;rotation:16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  <mc:AlternateContent>
          <mc:Choice Requires="wps">
            <w:drawing>
              <wp:anchor behindDoc="0" distT="0" distB="0" distL="86360" distR="86995" simplePos="0" locked="0" layoutInCell="0" allowOverlap="1" relativeHeight="14">
                <wp:simplePos x="0" y="0"/>
                <wp:positionH relativeFrom="column">
                  <wp:posOffset>1901825</wp:posOffset>
                </wp:positionH>
                <wp:positionV relativeFrom="paragraph">
                  <wp:posOffset>82550</wp:posOffset>
                </wp:positionV>
                <wp:extent cx="2376170" cy="635"/>
                <wp:effectExtent l="0" t="346710" r="0" b="345440"/>
                <wp:wrapNone/>
                <wp:docPr id="14" name="Rectangl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637000">
                          <a:off x="0" y="0"/>
                          <a:ext cx="2376000" cy="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7" stroked="t" o:allowincell="f" style="position:absolute;margin-left:149.8pt;margin-top:6.45pt;width:187.05pt;height:0pt;mso-wrap-style:none;v-text-anchor:middle;rotation:344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1012190</wp:posOffset>
                </wp:positionH>
                <wp:positionV relativeFrom="paragraph">
                  <wp:posOffset>275590</wp:posOffset>
                </wp:positionV>
                <wp:extent cx="935990" cy="635"/>
                <wp:effectExtent l="0" t="149860" r="0" b="149225"/>
                <wp:wrapNone/>
                <wp:docPr id="15" name="Rectangl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2200">
                          <a:off x="0" y="0"/>
                          <a:ext cx="936000" cy="7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18" stroked="t" o:allowincell="f" style="position:absolute;margin-left:79.75pt;margin-top:21.65pt;width:73.65pt;height:0pt;mso-wrap-style:none;v-text-anchor:middle;rotation:16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78425</wp:posOffset>
                </wp:positionH>
                <wp:positionV relativeFrom="paragraph">
                  <wp:posOffset>303530</wp:posOffset>
                </wp:positionV>
                <wp:extent cx="1576070" cy="34734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3473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Arial" w:hAnsi="Arial" w:cs="Arial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…</w:t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</w:rPr>
                              <w:t>cm et … m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27.35pt;mso-wrap-distance-left:9.05pt;mso-wrap-distance-right:9.05pt;mso-wrap-distance-top:0pt;mso-wrap-distance-bottom:0pt;margin-top:23.9pt;mso-position-vertical-relative:text;margin-left:407.7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rPr>
                          <w:rFonts w:ascii="Arial" w:hAnsi="Arial" w:cs="Arial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</w:rPr>
                        <w:t>…</w:t>
                      </w:r>
                      <w:r>
                        <w:rPr>
                          <w:rFonts w:eastAsia="Arial" w:cs="Arial" w:ascii="Arial" w:hAnsi="Arial"/>
                          <w:sz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</w:rPr>
                        <w:t>cm et … 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before="0" w:after="1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9T20:22:00Z</dcterms:created>
  <dc:creator>nicolas pinel</dc:creator>
  <dc:description/>
  <cp:keywords/>
  <dc:language>en-US</dc:language>
  <cp:lastModifiedBy>Nicolas Pinel</cp:lastModifiedBy>
  <dcterms:modified xsi:type="dcterms:W3CDTF">2017-02-19T20:23:00Z</dcterms:modified>
  <cp:revision>3</cp:revision>
  <dc:subject/>
  <dc:title/>
</cp:coreProperties>
</file>